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1_1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05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59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361   8     XX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     112   7     X.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350   6     XXX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43   5     X.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151   5     .X.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392   5     .X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56   4     .XX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49   4     X.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126   3     X.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147   3     ..X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370   3     .X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358   1     ..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271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112    1 8 2 3 7 8 3 1 5  -      -      5(10)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1    6 7 3 1 2 7 7 4 7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5    3 6 4 4 1 4 8 2 6  -      -      -      6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43    8 5 5 7 6 6 6 6 8  -      -      -      -      -      6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0    5 3 6 5 8 5 4 7 4  -      -      -      -      6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9    4 2 7 6 3 3 2 5 3  -      -      5(13)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1    2 1 1 2 4 1 1 3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2    7 4 8 8 5 2 5 8 2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084"/>
        <w:gridCol w:w="891"/>
        <w:gridCol w:w="1277"/>
        <w:gridCol w:w="2334"/>
        <w:gridCol w:w="3104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урнік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Сапег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фенді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фон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ам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Сапег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йман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Panchenk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зик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ьє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іел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Сапег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п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сь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137"/>
        <w:gridCol w:w="1238"/>
        <w:gridCol w:w="1340"/>
        <w:gridCol w:w="2451"/>
        <w:gridCol w:w="3256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урні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Сапего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фенді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фон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ам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Сапего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йман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Panchenko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зика Анастасія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ьє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ніел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Сапего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п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зуян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това Ангелі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іуш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Сапего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у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ім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ол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Сапего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мар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кса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8:47:00Z</dcterms:created>
  <dc:creator>Елена</dc:creator>
  <dc:description/>
  <cp:keywords/>
  <dc:language>en-US</dc:language>
  <cp:lastModifiedBy>Елена</cp:lastModifiedBy>
  <dcterms:modified xsi:type="dcterms:W3CDTF">2025-10-19T10:30:00Z</dcterms:modified>
  <cp:revision>4</cp:revision>
  <dc:subject/>
  <dc:title>Всеукраїнські змагання з сучасних танців</dc:title>
</cp:coreProperties>
</file>